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ПРОТИВОДЕСТВИЮ КОРРУП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ПЕРВ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РОТОКО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Администрация городского округа Первоуральск</w:t>
      </w:r>
    </w:p>
    <w:p>
      <w:pPr>
        <w:pStyle w:val="Normal"/>
        <w:rPr/>
      </w:pPr>
      <w:r>
        <w:rPr/>
        <w:t>ул. Ватутина, 41</w:t>
        <w:tab/>
        <w:tab/>
        <w:tab/>
        <w:tab/>
        <w:tab/>
        <w:tab/>
        <w:tab/>
        <w:t xml:space="preserve">                   Начало в 10-30</w:t>
      </w:r>
    </w:p>
    <w:p>
      <w:pPr>
        <w:pStyle w:val="Normal"/>
        <w:rPr/>
      </w:pPr>
      <w:r>
        <w:rPr/>
        <w:t>каб. № 335</w:t>
        <w:tab/>
        <w:tab/>
        <w:tab/>
        <w:tab/>
        <w:tab/>
        <w:tab/>
        <w:tab/>
        <w:t xml:space="preserve">                               22 декабря 2011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 комисс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93"/>
        <w:gridCol w:w="562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b/>
              </w:rPr>
              <w:t>Председательствовал: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лабука Александр Викент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Заместитель Главы Администрации по управлению социальной сферой, заместитель председателя комисси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b/>
                <w:bCs/>
              </w:rPr>
              <w:t>Присутствовали члены комиссии: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пцова Алла Фанил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 комитета по правовой работе и муниципальной службе Администрации, секретарь комисс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Елисеева Елена Юр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комитета по правовой работе и муниципальной службе  Админист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ешина Нина Михайловна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Ведущий специалист контрольно – организационного отдела Администрации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ивогорло Татьяна Никола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комитета по правовой работе и муниципальной службе  Админист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Рудакова Светлана Рудольф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финансового Управления Администрации городского округа Первоураль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обачев Иван Семе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Билимбаевского, Битим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Овсянников Александр Владими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Кузинского 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каркин Евгений Викто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уткин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есун Николай Анто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алексеев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асичкина Людмила Терент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ГК профсоюза государственных учреждений и общественного обслужи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Чирко Сергей Петрович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ВД России по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г.  Первоуральску</w:t>
            </w:r>
          </w:p>
        </w:tc>
      </w:tr>
      <w:tr>
        <w:trPr>
          <w:trHeight w:val="6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Филимонов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Михаил Викто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Руководитель Межрайонной ИФНС России № 10 по Свердлов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b/>
        </w:rPr>
        <w:t>ПОВЕСТКА ЗАСЕДАНИЯ:</w:t>
      </w:r>
    </w:p>
    <w:p>
      <w:pPr>
        <w:pStyle w:val="Normal"/>
        <w:ind w:firstLine="708"/>
        <w:jc w:val="both"/>
        <w:rPr/>
      </w:pPr>
      <w:r>
        <w:rPr/>
        <w:t xml:space="preserve">1. О результатах мониторинга состояния и эффективности противодействия коррупции в городском округе Первоуральск за 2011 год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л. Купцова А.Ф.</w:t>
      </w:r>
      <w:r>
        <w:rPr/>
        <w:t xml:space="preserve"> </w:t>
      </w:r>
      <w:r>
        <w:rPr>
          <w:b/>
        </w:rPr>
        <w:t xml:space="preserve">– </w:t>
      </w:r>
      <w:r>
        <w:rPr/>
        <w:t>ведущий специалист комитета по правовой работе и муниципальной службе Администрации городского округа Первоуральск.</w:t>
      </w:r>
    </w:p>
    <w:p>
      <w:pPr>
        <w:pStyle w:val="Normal"/>
        <w:jc w:val="both"/>
        <w:rPr/>
      </w:pPr>
      <w:r>
        <w:rPr/>
        <w:tab/>
        <w:t xml:space="preserve">2. О принятии муниципальной программы противодействия коррупции в городском округе Первоуральск на 2012 – 2014 год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л. Купцова А.Ф.</w:t>
      </w:r>
      <w:r>
        <w:rPr/>
        <w:t xml:space="preserve"> </w:t>
      </w:r>
      <w:r>
        <w:rPr>
          <w:b/>
        </w:rPr>
        <w:t xml:space="preserve">– </w:t>
      </w:r>
      <w:r>
        <w:rPr/>
        <w:t>ведущий специалист комитета по правовой работе и муниципальной службе Администрации городского округа Первоуральс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О результатах мониторинга состояния и эффективности противодействия коррупции в городском округе Первоуральск за 2011 год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л. Купцова А.Ф.</w:t>
      </w:r>
      <w:r>
        <w:rPr/>
        <w:t xml:space="preserve"> </w:t>
      </w:r>
      <w:r>
        <w:rPr>
          <w:b/>
        </w:rPr>
        <w:t xml:space="preserve">– </w:t>
      </w:r>
      <w:r>
        <w:rPr/>
        <w:t>ведущий специалист комитета по правовой работе и муниципальной службе Администрации городского округа Первоуральск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СЛУШАЛИ</w:t>
      </w:r>
      <w:r>
        <w:rPr/>
        <w:t xml:space="preserve"> </w:t>
      </w:r>
      <w:r>
        <w:rPr>
          <w:b/>
        </w:rPr>
        <w:t xml:space="preserve">Купцову А.Ф.: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Анализ заявлений,   обращений   граждан   и   организаций   на   предмет   наличия</w:t>
      </w:r>
    </w:p>
    <w:p>
      <w:pPr>
        <w:pStyle w:val="Normal"/>
        <w:jc w:val="both"/>
        <w:rPr/>
      </w:pPr>
      <w:r>
        <w:rPr>
          <w:u w:val="single"/>
        </w:rPr>
        <w:t>информации о фактах коррупции со стороны муниципальных служащих органов местного самоуправления городского округа Первоуральск, сотрудников подведомственных муниципальных  предприятий и учреждений за  2011 год.</w:t>
      </w:r>
    </w:p>
    <w:p>
      <w:pPr>
        <w:pStyle w:val="Normal"/>
        <w:ind w:firstLine="708"/>
        <w:jc w:val="both"/>
        <w:rPr/>
      </w:pPr>
      <w:r>
        <w:rPr/>
        <w:t xml:space="preserve">С начала 2011 года в общественную приемную Администрации городского округа Первоуральск поступило 3 обращения содержащие признаки правонарушения коррупционной направленности. В обращениях сообщалась информация о неправомерных действиях представителей организаций, осуществляющих деятельность по замерам земельных участков, а также представителей одной из управляющей компании г. Первоуральска. </w:t>
      </w:r>
    </w:p>
    <w:p>
      <w:pPr>
        <w:pStyle w:val="Normal"/>
        <w:shd w:fill="FFFFFF" w:val="clear"/>
        <w:ind w:firstLine="600"/>
        <w:jc w:val="both"/>
        <w:rPr/>
      </w:pPr>
      <w:r>
        <w:rPr/>
        <w:t xml:space="preserve">По данным обращениям было проведено служебное расследование. </w:t>
      </w:r>
      <w:r>
        <w:rPr>
          <w:color w:val="000000"/>
        </w:rPr>
        <w:t xml:space="preserve">По результатам служебного расследования установлено, что сообщения не содержат признаков правонарушения коррупционной направленности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Cs/>
        </w:rPr>
        <w:t xml:space="preserve">Информация по результатам служебного расследования была в письменной форме доведена до заявителей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ИЛИ: 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  <w:t>2.  Анализ обращений граждан о нарушении их избирательных прав, поступивших в Первоуральскую городскую территориальную избирательную комиссию в период проведения избирательной компании в 2011 году.</w:t>
      </w:r>
    </w:p>
    <w:p>
      <w:pPr>
        <w:pStyle w:val="Normal"/>
        <w:ind w:firstLine="708"/>
        <w:jc w:val="both"/>
        <w:rPr/>
      </w:pPr>
      <w:r>
        <w:rPr/>
        <w:t>В 2011 году в</w:t>
      </w:r>
      <w:r>
        <w:rPr>
          <w:bCs/>
        </w:rPr>
        <w:t xml:space="preserve"> Первоуральскую городскую территориальную избирательную комиссию от граждан поступило 34 обращения о нарушении их избирательных прав. Из них обращения, содержащие информацию о коррупции  - отсутствуют.</w:t>
      </w:r>
      <w:r>
        <w:rPr>
          <w:b/>
        </w:rPr>
        <w:t xml:space="preserve"> </w:t>
      </w:r>
      <w:r>
        <w:rPr/>
        <w:t>В правоохранительные органы информация не передавалась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3. Информация о выявленных на территории городского округа Первоуральск коррупционных правонарушений в течение 2011 года.</w:t>
      </w:r>
    </w:p>
    <w:p>
      <w:pPr>
        <w:pStyle w:val="Normal"/>
        <w:ind w:firstLine="708"/>
        <w:jc w:val="both"/>
        <w:rPr/>
      </w:pPr>
      <w:r>
        <w:rPr/>
        <w:t xml:space="preserve">В 2011 году УВД по городскому округу Первоуральск по линии коррупции зарегистрировано 47 сообщений. Из них: возбуждено 21 уголовное дело, из которых 1 уголовное дело приостановлено по п.1 ст. 208 УПК РФ, 19 – направлены в суд; 2 уголовных дела – рассмотрены судом. За отчетный период привлечено к уголовной ответственности 2 человека по 2-м уголовным делам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4. Информация о результатах проверок в сфере использования муниципального имущества, бюджетных средств, соблюдения требований, установленных Федеральным законом от 21.07.2005 № 94 –ФЗ «О размещении заказов на поставки товаров, выполнение работ, оказание услуг для государственных и муниципальных нужд»,  проведенных  Счетной палатой Первоуральской городской Думы.</w:t>
      </w:r>
    </w:p>
    <w:p>
      <w:pPr>
        <w:pStyle w:val="Normal"/>
        <w:ind w:firstLine="708"/>
        <w:jc w:val="both"/>
        <w:rPr/>
      </w:pPr>
      <w:r>
        <w:rPr/>
        <w:t>В течение 2011 года  было проведено 8 контрольных мероприятий, из них:</w:t>
      </w:r>
    </w:p>
    <w:p>
      <w:pPr>
        <w:pStyle w:val="Normal"/>
        <w:ind w:firstLine="708"/>
        <w:jc w:val="both"/>
        <w:rPr/>
      </w:pPr>
      <w:r>
        <w:rPr/>
        <w:t>1) проверка полноты и достоверности расчетов с подотчетными лицами, поставщиками и подрядчиками, прочими дебиторами и кредиторами Первоуральской городской Думы за 2010 год;</w:t>
      </w:r>
    </w:p>
    <w:p>
      <w:pPr>
        <w:pStyle w:val="Normal"/>
        <w:ind w:firstLine="708"/>
        <w:jc w:val="both"/>
        <w:rPr/>
      </w:pPr>
      <w:r>
        <w:rPr/>
        <w:t xml:space="preserve">2) проверка законности и расходования бюджетных средств, выделенных за период 2009-2010 годы на содержание, строительство и ремонт учреждений здравоохранения; </w:t>
      </w:r>
    </w:p>
    <w:p>
      <w:pPr>
        <w:pStyle w:val="Normal"/>
        <w:ind w:firstLine="708"/>
        <w:jc w:val="both"/>
        <w:rPr/>
      </w:pPr>
      <w:r>
        <w:rPr/>
        <w:t>3) проверка годовой бюджетной отчетности за 2010 год органов местного самоуправления Городского округа Первоуральск, учреждений здравоохранения городского округа Первоуральск и иных муниципальных учреждений;</w:t>
      </w:r>
    </w:p>
    <w:p>
      <w:pPr>
        <w:pStyle w:val="Normal"/>
        <w:ind w:firstLine="708"/>
        <w:jc w:val="both"/>
        <w:rPr/>
      </w:pPr>
      <w:r>
        <w:rPr/>
        <w:t xml:space="preserve">4) проверка полноты и своевременности перечисления в бюджет городского округа Первоуральск части прибыли муниципальных унитарных предприятий; </w:t>
      </w:r>
    </w:p>
    <w:p>
      <w:pPr>
        <w:pStyle w:val="Normal"/>
        <w:ind w:firstLine="708"/>
        <w:jc w:val="both"/>
        <w:rPr/>
      </w:pPr>
      <w:r>
        <w:rPr/>
        <w:t>5)  проверка финансово – хозяйственной деятельности за 2010 год и 1 полугодие 2011 года Первоуральской городской Думы;</w:t>
      </w:r>
    </w:p>
    <w:p>
      <w:pPr>
        <w:pStyle w:val="Normal"/>
        <w:ind w:firstLine="708"/>
        <w:jc w:val="both"/>
        <w:rPr/>
      </w:pPr>
      <w:r>
        <w:rPr/>
        <w:t>6) проверка целевого и эффективного использования бюджетных средств, выделенных Управлению ЖКХиС городского округа Первоуральск на ремонт городских дорог в 2010 году;</w:t>
      </w:r>
    </w:p>
    <w:p>
      <w:pPr>
        <w:pStyle w:val="Normal"/>
        <w:ind w:firstLine="708"/>
        <w:jc w:val="both"/>
        <w:rPr/>
      </w:pPr>
      <w:r>
        <w:rPr/>
        <w:t>По итогам проверочных мероприятий, в ходе 9 проверок выявлены нарушения действующего законодательства; 2 материала проверок направлены в правоохранительные органы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5. </w:t>
      </w:r>
      <w:r>
        <w:rPr>
          <w:u w:val="single"/>
        </w:rPr>
        <w:t xml:space="preserve">Обобщение результатов антикоррупционной экспертизы муниципальных нормативно – правовых актов городского округа Первоуральск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 2011 году проведена антикоррупционная экспертиза в отношении: 39 проектов нормативных правовых актов Главы городского округа Первоуральск  и Администрации городского округа Первоуральск; 32 проектов нормативных правовых актов Первоуральской городской Думы. Коррупциогенных </w:t>
      </w:r>
      <w:r>
        <w:rPr>
          <w:spacing w:val="-2"/>
        </w:rPr>
        <w:t xml:space="preserve">факторов в проектах муниципальных </w:t>
      </w:r>
      <w:r>
        <w:rPr/>
        <w:t>нормативных правовых актов городского округа Первоуральск не выявлено.</w:t>
      </w:r>
    </w:p>
    <w:p>
      <w:pPr>
        <w:pStyle w:val="Normal"/>
        <w:shd w:fill="FFFFFF" w:val="clear"/>
        <w:ind w:firstLine="720"/>
        <w:jc w:val="both"/>
        <w:rPr>
          <w:u w:val="single"/>
        </w:rPr>
      </w:pPr>
      <w:r>
        <w:rPr/>
        <w:t xml:space="preserve">6. </w:t>
      </w:r>
      <w:r>
        <w:rPr>
          <w:u w:val="single"/>
        </w:rPr>
        <w:t>Результаты проверок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законодательством о муниципальной службе, о противодействии корруп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Ответственными лицами за работу по профилактике коррупционных и иных правонарушений  в течение 2011 года</w:t>
      </w:r>
      <w:r>
        <w:rPr>
          <w:bCs/>
        </w:rPr>
        <w:t xml:space="preserve"> проведены следующие проверки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</w:rPr>
        <w:t>1)</w:t>
      </w:r>
      <w:r>
        <w:rPr/>
        <w:t xml:space="preserve"> проверки достоверност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-  в отношении 17 человек при поступлении на муниципальную службу;</w:t>
      </w:r>
    </w:p>
    <w:p>
      <w:pPr>
        <w:pStyle w:val="Normal"/>
        <w:shd w:fill="FFFFFF" w:val="clear"/>
        <w:ind w:firstLine="720"/>
        <w:jc w:val="both"/>
        <w:rPr/>
      </w:pPr>
      <w:r>
        <w:rPr/>
        <w:t>2) проверки достоверности полноты сведений о доходах, об имуществе и обязательствах имущественного характера, представляемых лицами, замещающими муниципальные должности и должности муниципальной службы – в отношении 194 человек;</w:t>
      </w:r>
    </w:p>
    <w:p>
      <w:pPr>
        <w:pStyle w:val="Normal"/>
        <w:shd w:fill="FFFFFF" w:val="clear"/>
        <w:ind w:firstLine="720"/>
        <w:jc w:val="both"/>
        <w:rPr>
          <w:bCs/>
        </w:rPr>
      </w:pPr>
      <w:r>
        <w:rPr>
          <w:bCs/>
        </w:rPr>
        <w:t>3)</w:t>
      </w:r>
      <w:r>
        <w:rPr>
          <w:bCs/>
          <w:sz w:val="28"/>
          <w:szCs w:val="28"/>
        </w:rPr>
        <w:t xml:space="preserve"> </w:t>
      </w:r>
      <w:r>
        <w:rPr>
          <w:bCs/>
        </w:rPr>
        <w:t>проверки подлинности документов об образовании – в отношении 17 человек при поступлении на муниципальную службу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</w:rPr>
        <w:t>4)</w:t>
      </w:r>
      <w:r>
        <w:rPr>
          <w:bCs/>
          <w:sz w:val="28"/>
          <w:szCs w:val="28"/>
        </w:rPr>
        <w:t xml:space="preserve"> </w:t>
      </w:r>
      <w:r>
        <w:rPr/>
        <w:t>проверки соблюдения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 – правового договора в случаях, предусмотренных законодательством – в отношении 3 человек;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/>
        <w:t>5) проверки соблюдения служащими  установленных ограничений и запретов, а также требований о предоставлении или урегулировании конфликта интересов – в отношении 194 челове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</w:rPr>
        <w:t xml:space="preserve"> </w:t>
      </w:r>
      <w:r>
        <w:rPr>
          <w:bCs/>
        </w:rPr>
        <w:t xml:space="preserve">В течение 2011 года проведено 5 заседаний комиссии по соблюдению требований к служебному поведению муниципальных служащих городского округа Первоуральск и урегулированию конфликта интересов (далее – Комиссия). </w:t>
      </w:r>
      <w:r>
        <w:rPr/>
        <w:t>В соответствии с решением Комиссии установлены факты представления недостоверных и (или) неполных сведений о доходах, об имуществе и обязательствах имущественного характера в отношении 23 человек, из них: 4 – при поступлении на муниципальную службу; 19 – муниципальными служащим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итогам заседания Комиссии было принято решение о привлечении 5 муниципальных служащих к дисциплинарной ответственности за нарушение законодательства о муниципальной службе  виде объявления замечания;  14 муниципальным служащим указано на недопустимость нарушения требований законодательства о муниципальной службе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 Принять к сведению информацию ведущего специалиста Комитета по правовой работе и муниципальной службе Администрации городского округа Первоуральск  Купцовой А.Ф.</w:t>
      </w:r>
    </w:p>
    <w:p>
      <w:pPr>
        <w:pStyle w:val="Normal"/>
        <w:ind w:firstLine="708"/>
        <w:jc w:val="both"/>
        <w:rPr/>
      </w:pPr>
      <w:r>
        <w:rPr/>
        <w:t xml:space="preserve">2. Комитету по правовой работе и муниципальной службе Администрации городского округа Первоуральск обеспечить размещение на официальном сайте городского округа Первоуральск в сети Интернет информации о результатах мониторинга состояния и эффективности противодействия коррупции в городском округе Первоуральск за 2011 год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2. О принятии муниципальной программы противодействия коррупции в городском округе Первоуральск на 2012 – 2014 годы.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л. Купцова А.Ф.</w:t>
      </w:r>
      <w:r>
        <w:rPr/>
        <w:t xml:space="preserve"> </w:t>
      </w:r>
      <w:r>
        <w:rPr>
          <w:b/>
        </w:rPr>
        <w:t xml:space="preserve">– </w:t>
      </w:r>
      <w:r>
        <w:rPr/>
        <w:t>ведущий специалист комитета по правовой работе и муниципальной службе Администрации городского округа Первоуральс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>СЛУШАЛИ</w:t>
      </w:r>
      <w:r>
        <w:rPr/>
        <w:t xml:space="preserve"> </w:t>
      </w:r>
      <w:r>
        <w:rPr>
          <w:b/>
        </w:rPr>
        <w:t xml:space="preserve">Купцову А.Ф.: </w:t>
      </w:r>
      <w:r>
        <w:rPr/>
        <w:t xml:space="preserve">В связи с окончанием срока действия программы по противодействию коррупции в городском округе Первоуральск на 2009-2011 годы, возникает необходимость принятия новой программы, направленной на реализацию антикоррупционных мероприятий в органах местного самоуправления городского округа Первоуральск. муниципальных учреждений и предприятий городского округа Первоуральск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ИЛИ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 xml:space="preserve"> Комитету по правовой работе и муниципальной службе Администрации городского округа Первоуральск разработать проект программы по противодействию коррупции в городском округе Первоуральск на 2012-2014 годы в срок до 31 марта 2012 года.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по управлению социальной сферой,</w:t>
      </w:r>
    </w:p>
    <w:p>
      <w:pPr>
        <w:pStyle w:val="Normal"/>
        <w:rPr/>
      </w:pPr>
      <w:r>
        <w:rPr/>
        <w:t>заместитель председателя комиссии</w:t>
        <w:tab/>
        <w:tab/>
        <w:t>п/п</w:t>
        <w:tab/>
        <w:tab/>
        <w:tab/>
        <w:t xml:space="preserve"> А.В. Слаб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</w:t>
        <w:tab/>
        <w:tab/>
        <w:tab/>
        <w:tab/>
        <w:tab/>
        <w:t>п/п</w:t>
        <w:tab/>
        <w:t xml:space="preserve">                              А.Ф. Купц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4:06:00Z</dcterms:created>
  <dc:creator>M Schumacher</dc:creator>
  <dc:description/>
  <cp:keywords/>
  <dc:language>en-US</dc:language>
  <cp:lastModifiedBy>URID3</cp:lastModifiedBy>
  <cp:lastPrinted>2012-02-28T13:33:00Z</cp:lastPrinted>
  <dcterms:modified xsi:type="dcterms:W3CDTF">2017-10-25T10:50:00Z</dcterms:modified>
  <cp:revision>4</cp:revision>
  <dc:subject/>
  <dc:title>ПОВЕСТКА</dc:title>
</cp:coreProperties>
</file>